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7-2019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Gra decyzyjna w postępowaniu administracyjnym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color w:val="000000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orbel" w:ascii="Corbel" w:hAnsi="Corbel"/>
                <w:color w:val="000000"/>
                <w:sz w:val="24"/>
                <w:szCs w:val="24"/>
                <w:lang w:val="en-US" w:eastAsia="pl-PL"/>
              </w:rPr>
              <w:t>E/II/EiZSP/C-1.7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Katedra Ekonomiki i Zarządza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II stopień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color w:val="000000"/>
                <w:sz w:val="24"/>
                <w:szCs w:val="24"/>
                <w:lang w:eastAsia="pl-PL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II 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specjalistyczn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hab. inż. </w:t>
            </w: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Agata Pierścieniak,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hab. inż. </w:t>
            </w: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Agata Pierścieniak,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prof. UR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>1.1.</w:t>
      </w:r>
      <w:r>
        <w:rPr>
          <w:rFonts w:cs="Corbel" w:ascii="Corbel" w:hAnsi="Corbel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sz w:val="24"/>
          <w:szCs w:val="24"/>
        </w:rPr>
        <w:t xml:space="preserve">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Corbel" w:ascii="Corbel" w:hAnsi="Corbel"/>
          <w:b w:val="false"/>
          <w:szCs w:val="24"/>
        </w:rPr>
        <w:t xml:space="preserve">X 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. 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(egzamin, zaliczenie z oceną, zaliczenie bez oceny) 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liczenie z oceną 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2. 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odstawowa wiedza z zakresu ekonomii, marketingu, finansów.</w:t>
            </w:r>
          </w:p>
        </w:tc>
      </w:tr>
    </w:tbl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>3.1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.</w:t>
      </w:r>
      <w:r>
        <w:rPr>
          <w:rFonts w:cs="Corbel" w:ascii="Corbel" w:hAnsi="Corbel"/>
          <w:b w:val="false"/>
          <w:i/>
          <w:sz w:val="24"/>
          <w:szCs w:val="24"/>
        </w:rPr>
        <w:t xml:space="preserve"> Cele przedmiotu/moduł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problematyką funkcjonowania organizacji publicznej (symulacja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Rozwijanie analizy i syntezy informacj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pracowanie umiejętności pracy z grupą i w grupi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.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siada wiedzę z zakresu zarządzania organizacją publiczną, zna pojęcia, relacje pojęć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osuje poznaną wiedzę uczestnicząc w symulacji zjawisk występujących w ramach funkcjonowania organizacji publi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8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9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8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.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ćwiczeń audytoryjnych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mpetencje decyzyjne i komunikacja: GRA 1 – Budowa wież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ołeczna odpowiedzialność biznesu: GRA 2 – Rybi biznes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.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gry, analiza tekstów z dyskusją, praca w grupach, rozwiązywanie zadań, dyskusj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1.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w trakcie zajęć, sprawozdanie na koniec ćwiczeń (refleksj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w trakcie zajęć, sprawozdanie na koniec ćwiczeń (refleksj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.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arunkiem zaliczenia przedmiotu jest: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- obowiązkowe i aktywne uczestnictwo w zajęciach,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praca końcowa po każdych zajęciach (refleksja), z tematyki przećwiczonej w grze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ent uzyskuje zaliczenie, na poziomie: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ostatecznym – wiedza teoretyczna na temat prezentowanych zagadnień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obrym – wiedza teoretyczna i  połowa zaliczonych zajęć praktycznych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Corbel" w:ascii="Corbel" w:hAnsi="Corbel"/>
                <w:sz w:val="24"/>
                <w:szCs w:val="24"/>
              </w:rPr>
              <w:t>Bardzo dobrym – wiedza teoretyczna i zaliczone wszystkie ćwiczenia praktyczn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plan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obserwacja zjawisk gospodarczych  (np. wykorzystania komunikacji, planowania w praktyce,  funkcjonowanie firmy,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ascii="Corbel" w:hAnsi="Corbel" w:cs="Corbel"/>
                <w:shd w:fill="FFFFFF" w:val="clear"/>
              </w:rPr>
            </w:pPr>
            <w:r>
              <w:rPr>
                <w:rFonts w:cs="Corbel" w:ascii="Corbel" w:hAnsi="Corbel"/>
                <w:color w:val="222222"/>
                <w:shd w:fill="FFFFFF" w:val="clear"/>
              </w:rPr>
              <w:t>Hermaszewski J., Analiza skuteczności stosowania nowoczesnych instrumentów wspomagania zarządzania JST na tle wyzwań stawianych administracji publicznej,</w:t>
            </w:r>
            <w:r>
              <w:rPr>
                <w:rStyle w:val="Appleconvertedspace"/>
                <w:rFonts w:cs="Corbel" w:ascii="Corbel" w:hAnsi="Corbel"/>
                <w:color w:val="222222"/>
                <w:shd w:fill="FFFFFF" w:val="clear"/>
              </w:rPr>
              <w:t> </w:t>
            </w:r>
            <w:r>
              <w:rPr>
                <w:rFonts w:cs="Corbel" w:ascii="Corbel" w:hAnsi="Corbel"/>
                <w:iCs/>
                <w:color w:val="222222"/>
                <w:shd w:fill="FFFFFF" w:val="clear"/>
              </w:rPr>
              <w:t xml:space="preserve">Zarządzanie Publiczne </w:t>
            </w:r>
            <w:r>
              <w:rPr>
                <w:rFonts w:cs="Corbel" w:ascii="Corbel" w:hAnsi="Corbel"/>
                <w:color w:val="222222"/>
                <w:shd w:fill="FFFFFF" w:val="clear"/>
              </w:rPr>
              <w:t>2013, (21), 43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ascii="Corbel" w:hAnsi="Corbel" w:cs="Corbel"/>
                <w:shd w:fill="FFFFFF" w:val="clear"/>
              </w:rPr>
            </w:pPr>
            <w:r>
              <w:rPr>
                <w:rFonts w:cs="Corbel" w:ascii="Corbel" w:hAnsi="Corbel"/>
                <w:color w:val="222222"/>
                <w:shd w:fill="FFFFFF" w:val="clear"/>
              </w:rPr>
              <w:t>Mizera K., Odpowiedzialność społeczna w administracji publicznej,</w:t>
            </w:r>
            <w:r>
              <w:rPr>
                <w:rStyle w:val="Appleconvertedspace"/>
                <w:rFonts w:cs="Corbel" w:ascii="Corbel" w:hAnsi="Corbel"/>
                <w:color w:val="222222"/>
                <w:shd w:fill="FFFFFF" w:val="clear"/>
              </w:rPr>
              <w:t> </w:t>
            </w:r>
            <w:r>
              <w:rPr>
                <w:rFonts w:cs="Corbel" w:ascii="Corbel" w:hAnsi="Corbel"/>
                <w:iCs/>
                <w:color w:val="222222"/>
                <w:shd w:fill="FFFFFF" w:val="clear"/>
              </w:rPr>
              <w:t>Zeszyty Naukowe Wyższej Szkoły Bankowej we Wrocławiu, 2011</w:t>
            </w:r>
            <w:r>
              <w:rPr>
                <w:rFonts w:cs="Corbel" w:ascii="Corbel" w:hAnsi="Corbel"/>
                <w:color w:val="222222"/>
                <w:shd w:fill="FFFFFF" w:val="clear"/>
              </w:rPr>
              <w:t>, (26 Wyzwania w zarządzaniu współczesną administracją), s. 117-126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ascii="Corbel" w:hAnsi="Corbel" w:cs="Corbel"/>
                <w:shd w:fill="FFFFFF" w:val="clear"/>
              </w:rPr>
            </w:pPr>
            <w:r>
              <w:rPr>
                <w:rFonts w:cs="Corbel" w:ascii="Corbel" w:hAnsi="Corbel"/>
                <w:color w:val="222222"/>
                <w:shd w:fill="FFFFFF" w:val="clear"/>
              </w:rPr>
              <w:t>Olejniczak A., Efektywne zarządzanie czasem – wybrane zagadnienia Marketing i Rynek, 2014, (3(CD)), 123-141 (PDF)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Olejniczak K., Wojtowicz D., Innowacje w kształceniu kadr analitycznych administracji. Przykład szkolenia opartego na grze, Studia z polityki publicznej, 2016, nr 3(11) s. 176-189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spacing w:lineRule="auto" w:line="24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4"/>
        <w:rFonts w:ascii="Corbel" w:hAnsi="Corbel" w:cs="Corbe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rbel" w:hAnsi="Corbel" w:cs="Corbel"/>
      <w:sz w:val="22"/>
      <w:szCs w:val="24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8:28:00Z</dcterms:created>
  <dc:creator>User</dc:creator>
  <dc:description/>
  <cp:keywords/>
  <dc:language>en-US</dc:language>
  <cp:lastModifiedBy>Piotr Mazurkiewicz</cp:lastModifiedBy>
  <cp:lastPrinted>2017-02-15T13:41:00Z</cp:lastPrinted>
  <dcterms:modified xsi:type="dcterms:W3CDTF">2017-10-17T10:07:00Z</dcterms:modified>
  <cp:revision>17</cp:revision>
  <dc:subject/>
  <dc:title/>
</cp:coreProperties>
</file>